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  <w:szCs w:val="22"/>
          <w:u w:val="single"/>
          <w:lang w:val="en-US" w:eastAsia="en-US"/>
        </w:rPr>
      </w:pPr>
      <w:r>
        <w:rPr>
          <w:b w:val="false"/>
          <w:bCs w:val="false"/>
          <w:sz w:val="22"/>
          <w:szCs w:val="22"/>
          <w:u w:val="single"/>
          <w:lang w:val="en-US" w:eastAsia="en-US"/>
        </w:rPr>
        <w:t>Pressemeddelelse:</w:t>
      </w:r>
      <w:r>
        <w:rPr>
          <w:b w:val="false"/>
          <w:bCs w:val="false"/>
          <w:sz w:val="22"/>
          <w:szCs w:val="22"/>
          <w:lang w:val="en-US" w:eastAsia="en-US"/>
        </w:rPr>
        <w:tab/>
      </w:r>
      <w:r>
        <w:rPr>
          <w:sz w:val="22"/>
          <w:szCs w:val="22"/>
          <w:lang w:val="en-US" w:eastAsia="en-US"/>
        </w:rPr>
        <w:t>ALL YOU NEED IS LOVE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ind w:left="1304" w:firstLine="1304"/>
        <w:rPr>
          <w:sz w:val="22"/>
          <w:szCs w:val="22"/>
        </w:rPr>
      </w:pPr>
      <w:r>
        <w:rPr>
          <w:sz w:val="22"/>
          <w:szCs w:val="22"/>
        </w:rPr>
        <w:t>- en collage bestående af sang og oplæsning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2"/>
          <w:szCs w:val="22"/>
          <w:lang w:val="en-US" w:eastAsia="en-US" w:bidi="en-US"/>
        </w:rPr>
        <w:t xml:space="preserve">I 2006 blev der præsenteret et nyt tiltag i Sct. Nicolai kirke i Svendborg: ”Salmer fra en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Beat-tid”, som siden med stor succes har været på turné rundt i landets mange kirker. 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>”</w:t>
      </w:r>
      <w:r>
        <w:rPr>
          <w:sz w:val="22"/>
          <w:szCs w:val="22"/>
          <w:lang w:val="en-US" w:eastAsia="en-US" w:bidi="en-US"/>
        </w:rPr>
        <w:t xml:space="preserve">All You Need Is Love” fra 2009 er efterfølgeren, som indeholder musik udelukkende af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The Beatles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2"/>
          <w:szCs w:val="22"/>
          <w:lang w:val="en-US" w:eastAsia="en-US" w:bidi="en-US"/>
        </w:rPr>
        <w:t xml:space="preserve">En salme er en sang om Gud - Gud er kærlighed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Koncerten forsøger at finde klangbund for nye tanker i en tidsperiodes sange, som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er lagret i en fælles bevidsthed hos adskillige generationer. Samtidig er den en bevidst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manipulation, hvor der fokuseres på en utilsigtet, men mulig tvetydighed i sangteksterne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2"/>
          <w:szCs w:val="22"/>
          <w:lang w:val="en-US" w:eastAsia="en-US" w:bidi="en-US"/>
        </w:rPr>
        <w:t xml:space="preserve">- akkurat ligesom der i skønlitteraturen er adskillelige emner, motiver og tendenser, der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kan stå i forbindelse med kristendom og derved kaste nyt lys over kendt bibelstof og vice versa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Hovedtemaet i koncerten er et forløb, der går ’fra ensomhed til kærlighed’; netop på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baggrund af et sammenfald i hippiebevægelsens og kristendommens budskaber. 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 xml:space="preserve">Teksterne til første halvdel omhandler ensomhed og er hentet fra Det Gamle Testamente.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  <w:t>Tilsvarende omhandler teksterne til anden halvdel kærlighed og er hentet fra Det Nye Testamente.</w:t>
      </w:r>
    </w:p>
    <w:p>
      <w:pPr>
        <w:pStyle w:val="Normal"/>
        <w:rPr>
          <w:sz w:val="22"/>
          <w:szCs w:val="22"/>
          <w:lang w:val="en-US" w:eastAsia="en-US" w:bidi="en-US"/>
        </w:rPr>
      </w:pPr>
      <w:r>
        <w:rPr>
          <w:sz w:val="22"/>
          <w:szCs w:val="22"/>
          <w:lang w:val="en-US" w:eastAsia="en-US" w:bidi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tet BEATSALMER består af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  <w:lang w:val="en-US" w:eastAsia="en-US"/>
        </w:rPr>
        <w:t>Tina Kruse Andersen</w:t>
      </w:r>
      <w:r>
        <w:rPr>
          <w:sz w:val="22"/>
          <w:szCs w:val="22"/>
          <w:lang w:val="en-US" w:eastAsia="en-US"/>
        </w:rPr>
        <w:t xml:space="preserve"> - der er oplæser. Hun er uddannet skuespiller og dramatiker på Skuespillerskolen ved Odense Teater. Til daglig er hun leder af Teater Gyda i Odense og med-tilrettelægger af kommunikationstræningen på medicinstudiet ved Syddansk Universitet. Derudover indlæser hun lydbøger.</w:t>
      </w:r>
    </w:p>
    <w:p>
      <w:pPr>
        <w:pStyle w:val="Normal"/>
        <w:ind w:left="2608" w:firstLine="130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imon Mott Madsen</w:t>
      </w:r>
      <w:r>
        <w:rPr>
          <w:sz w:val="22"/>
          <w:szCs w:val="22"/>
        </w:rPr>
        <w:t xml:space="preserve"> - der er sangsolist. </w:t>
      </w:r>
      <w:r>
        <w:rPr>
          <w:color w:val="343434"/>
          <w:sz w:val="22"/>
          <w:szCs w:val="22"/>
          <w:lang w:val="en-US" w:eastAsia="en-US"/>
        </w:rPr>
        <w:t>Han har afsluttet sin bacheloruddannelse i sang på konservatoriet i Odense, og  går på kandidatdelen med Helene Gjerris som underviser. Han debuterede i rollen som kejser Nero i Den Fynske Operas opsætning af Monteverdis Poppeas Kroning på Valdemars Slot. Har desuden medvirket i bl.a. ”Opera på hjul – 2 ½ tenor”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color w:val="343434"/>
          <w:sz w:val="22"/>
          <w:szCs w:val="22"/>
          <w:lang w:val="en-US" w:eastAsia="en-US"/>
        </w:rPr>
        <w:t>Bjørn Krog Thesbjerg</w:t>
      </w:r>
      <w:r>
        <w:rPr>
          <w:color w:val="343434"/>
          <w:sz w:val="22"/>
          <w:szCs w:val="22"/>
          <w:lang w:val="en-US" w:eastAsia="en-US"/>
        </w:rPr>
        <w:t xml:space="preserve"> - der spiller klaver. Han er uddannet organist fra Løgumkloster Kirkemusikskole og Det Kgl. Danske Musikkonservatorium. Han har spillet rytmisk klaver i diverse bands og i forbindelse med adskillige musicals. Han er tillige uddannet yogalærer og er bosiddende i Odense.</w:t>
      </w:r>
    </w:p>
    <w:p>
      <w:pPr>
        <w:pStyle w:val="Normal"/>
        <w:rPr>
          <w:b/>
          <w:b/>
          <w:color w:val="343434"/>
          <w:sz w:val="22"/>
          <w:szCs w:val="22"/>
          <w:lang w:val="en-US" w:eastAsia="en-US"/>
        </w:rPr>
      </w:pPr>
      <w:r>
        <w:rPr>
          <w:b/>
          <w:color w:val="343434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ore Bjørn Larsen - </w:t>
      </w:r>
      <w:r>
        <w:rPr>
          <w:bCs/>
          <w:sz w:val="22"/>
          <w:szCs w:val="22"/>
        </w:rPr>
        <w:t xml:space="preserve">der </w:t>
      </w:r>
      <w:r>
        <w:rPr>
          <w:sz w:val="22"/>
          <w:szCs w:val="22"/>
        </w:rPr>
        <w:t>spiller kirkeorgel. Han er til daglig organist og korleder ved Sct. Nicolai kirke i Svendborg, hvor der er et rigt musikliv. Han er - udover at han har Kirkemusikalske Diplomorganistuddannelse - desuden uddannet komponist fra Det Kgl. Danske Musikkonservatorium og har endvidere en fortid som rytmisk musik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et er far og søn, der spiller henholdsvis kirkeorgel og klaver. Musikken klinger således fra begge ender af kirken - samtidig! Der er altså ikke tale om kopiversioner, men et friskt bud på hits fra tiden omkring 1970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Yderligere info og fotos til download: </w:t>
      </w:r>
      <w:hyperlink r:id="rId2">
        <w:r>
          <w:rPr>
            <w:rStyle w:val="InternetLink"/>
            <w:sz w:val="22"/>
            <w:szCs w:val="22"/>
          </w:rPr>
          <w:t>www.beatsalmer.dk</w:t>
        </w:r>
      </w:hyperlink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tsalmer.d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01:00Z</dcterms:created>
  <dc:creator>Tore Larsen</dc:creator>
  <dc:description/>
  <cp:keywords/>
  <dc:language>en-US</dc:language>
  <cp:lastModifiedBy>Tore Bjørn Larsen</cp:lastModifiedBy>
  <dcterms:modified xsi:type="dcterms:W3CDTF">2014-03-03T13:23:00Z</dcterms:modified>
  <cp:revision>4</cp:revision>
  <dc:subject/>
  <dc:title>SALMER FRA EN BEAT-TID</dc:title>
</cp:coreProperties>
</file>