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b/>
          <w:bCs/>
          <w:color w:val="343434"/>
          <w:sz w:val="26"/>
          <w:szCs w:val="26"/>
          <w:lang w:val="en-US" w:eastAsia="da-DK"/>
        </w:rPr>
        <w:t>ROCK, HÅB &amp; KÆRLIGHED 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- en collage bestående af sang og oplæsning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med musik af bl.a. Jimi Hendrix, Elvis Presley, The Beatles og Rolling Stones.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 xml:space="preserve">Du vil helt sikkert blive overrasket og overvældet af denne koncert, 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hvor kirkeorgel og flygel spiller rock-musik. 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Samtidig bliver der sunget og læst op fra Bibelen og salmebogen på en ny måde. 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 xml:space="preserve">Koncerten fremføres af et fremadstormende, ungt tenortalent, en professionel skuespiller 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- samt far og søn ved henholdsvis kirkeorgel og flygel.</w:t>
      </w:r>
    </w:p>
    <w:p>
      <w:pPr>
        <w:pStyle w:val="Normal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1:00Z</dcterms:created>
  <dc:creator>Tore Larsen</dc:creator>
  <dc:description/>
  <cp:keywords/>
  <dc:language>en-US</dc:language>
  <cp:lastModifiedBy>Henrik Fuglesang</cp:lastModifiedBy>
  <dcterms:modified xsi:type="dcterms:W3CDTF">2014-09-23T13:39:00Z</dcterms:modified>
  <cp:revision>3</cp:revision>
  <dc:subject/>
  <dc:title>SALMER FRA EN BEAT-TID</dc:title>
</cp:coreProperties>
</file>