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Pressemeddelelse:</w:t>
      </w:r>
      <w:r>
        <w:rPr>
          <w:b w:val="false"/>
          <w:bCs w:val="false"/>
          <w:sz w:val="22"/>
          <w:szCs w:val="22"/>
        </w:rPr>
        <w:tab/>
      </w:r>
      <w:r>
        <w:rPr>
          <w:sz w:val="22"/>
          <w:szCs w:val="22"/>
        </w:rPr>
        <w:t>SALMER FRA EN BEAT-TID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1304" w:firstLine="1304"/>
        <w:rPr>
          <w:sz w:val="22"/>
          <w:szCs w:val="22"/>
        </w:rPr>
      </w:pPr>
      <w:r>
        <w:rPr>
          <w:sz w:val="22"/>
          <w:szCs w:val="22"/>
        </w:rPr>
        <w:t>- en collage bestående af sang og oplæsning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rdtekst3"/>
        <w:jc w:val="left"/>
        <w:rPr>
          <w:szCs w:val="22"/>
        </w:rPr>
      </w:pPr>
      <w:r>
        <w:rPr>
          <w:szCs w:val="22"/>
        </w:rPr>
        <w:t xml:space="preserve">er en anderledes koncert, hvor stærke tekster fra Bibelen sammenstilles med nogle af de allermest kendte beatsange fra perioden omkring 1970. Indenfor populærmusikken var dette en yderst blomstrende tid. Der var grøde i alle former for eksperimenter; der var endda også en Jesus-bølge, hvori bl.a. en musical som ”Jesus Christ Superstar” opstod. </w:t>
      </w:r>
    </w:p>
    <w:p>
      <w:pPr>
        <w:pStyle w:val="Brdtekst3"/>
        <w:jc w:val="left"/>
        <w:rPr>
          <w:szCs w:val="22"/>
        </w:rPr>
      </w:pPr>
      <w:r>
        <w:rPr>
          <w:szCs w:val="22"/>
        </w:rPr>
        <w:t xml:space="preserve">Denne koncert sætter fokus på sange, der ikke er så entydige i deres religiøse tilhørsforhold. Men berører teksterne alligevel kristen tankegang? - Har 35 år gamle popsange med titler som ”Bridge over troubled water”, ”Let it be”, og ”You’ve got a friend” noget i kirken at gøre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sammenstilling med markante skriftsteder vil være med til at besvare spørgsmål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ceptet BEATSALMER består af: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  <w:lang w:val="en-US" w:eastAsia="en-US"/>
        </w:rPr>
        <w:t>Tina Kruse Andersen</w:t>
      </w:r>
      <w:r>
        <w:rPr>
          <w:sz w:val="22"/>
          <w:szCs w:val="22"/>
          <w:lang w:val="en-US" w:eastAsia="en-US"/>
        </w:rPr>
        <w:t xml:space="preserve"> - der er oplæser. Hun er uddannet skuespiller og dramatiker på Skuespillerskolen ved Odense Teater. Til daglig er hun leder af Teater Gyda i Odense og med-tilrettelægger af kommunikationstræningen på medicinstudiet ved Syddansk Universitet. Derudover indlæser hun lydbøger.</w:t>
      </w:r>
    </w:p>
    <w:p>
      <w:pPr>
        <w:pStyle w:val="Normal"/>
        <w:ind w:left="2608" w:firstLine="1304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imon Mott Madsen</w:t>
      </w:r>
      <w:r>
        <w:rPr>
          <w:sz w:val="22"/>
          <w:szCs w:val="22"/>
        </w:rPr>
        <w:t xml:space="preserve"> - der er sangsolist. </w:t>
      </w:r>
      <w:r>
        <w:rPr>
          <w:color w:val="343434"/>
          <w:sz w:val="22"/>
          <w:szCs w:val="22"/>
          <w:lang w:val="en-US" w:eastAsia="en-US"/>
        </w:rPr>
        <w:t>Han har afsluttet sin bacheloruddannelse i sang på konservatoriet i Odense, og  går på kandidatdelen med Helene Gjerris som underviser. Han debuterede i rollen som kejser Nero i Den Fynske Operas opsætning af Monteverdis Poppeas Kroning på Valdemars Slot. Har desuden medvirket i bl.a. ”Opera på hjul – 2 ½ tenor”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</w:t>
      </w:r>
    </w:p>
    <w:p>
      <w:pPr>
        <w:pStyle w:val="Normal"/>
        <w:widowControl w:val="false"/>
        <w:autoSpaceDE w:val="false"/>
        <w:rPr/>
      </w:pPr>
      <w:r>
        <w:rPr>
          <w:b/>
          <w:color w:val="343434"/>
          <w:sz w:val="22"/>
          <w:szCs w:val="22"/>
          <w:lang w:val="en-US" w:eastAsia="en-US"/>
        </w:rPr>
        <w:t>Bjørn Krog Thesbjerg</w:t>
      </w:r>
      <w:r>
        <w:rPr>
          <w:color w:val="343434"/>
          <w:sz w:val="22"/>
          <w:szCs w:val="22"/>
          <w:lang w:val="en-US" w:eastAsia="en-US"/>
        </w:rPr>
        <w:t xml:space="preserve"> - der spiller klaver. Han er uddannet organist fra Løgumkloster Kirkemusikskole og Det Kgl. Danske Musikkonservatorium. Han har spillet rytmisk klaver i diverse bands og i forbindelse med adskillige musicals. Han er tillige uddannet yogalærer og er bosiddende i Odense.</w:t>
      </w:r>
    </w:p>
    <w:p>
      <w:pPr>
        <w:pStyle w:val="Normal"/>
        <w:rPr>
          <w:b/>
          <w:b/>
          <w:color w:val="343434"/>
          <w:sz w:val="22"/>
          <w:szCs w:val="22"/>
          <w:lang w:val="en-US" w:eastAsia="en-US"/>
        </w:rPr>
      </w:pPr>
      <w:r>
        <w:rPr>
          <w:b/>
          <w:color w:val="343434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Tore Bjørn Larsen - </w:t>
      </w:r>
      <w:r>
        <w:rPr>
          <w:bCs/>
          <w:sz w:val="22"/>
          <w:szCs w:val="22"/>
        </w:rPr>
        <w:t xml:space="preserve">der </w:t>
      </w:r>
      <w:r>
        <w:rPr>
          <w:sz w:val="22"/>
          <w:szCs w:val="22"/>
        </w:rPr>
        <w:t>spiller kirkeorgel. Han er til daglig organist og korleder ved Sct. Nicolai kirke i Svendborg, hvor der er et rigt musikliv. Han er - udover at han har Kirkemusikalske Diplomorganistuddannelse - desuden uddannet komponist fra Det Kgl. Danske Musikkonservatorium og har endvidere en fortid som rytmisk musik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t er far og søn, der spiller henholdsvis kirkeorgel og klaver. Musikken klinger således fra begge ender af kirken – samtidig! Der er altså ikke tale om kopiversioner, men et friskt bud på hits fra tiden omkring 1970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Yderligere info og fotos til download: </w:t>
      </w:r>
      <w:hyperlink r:id="rId2">
        <w:r>
          <w:rPr>
            <w:rStyle w:val="InternetLink"/>
            <w:sz w:val="22"/>
            <w:szCs w:val="22"/>
          </w:rPr>
          <w:t>www.beatsalmer.dk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3">
    <w:name w:val="Brødtekst 3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atsalmer.d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56:00Z</dcterms:created>
  <dc:creator>Tore Larsen</dc:creator>
  <dc:description/>
  <cp:keywords/>
  <dc:language>en-US</dc:language>
  <cp:lastModifiedBy>Tore Bjørn Larsen</cp:lastModifiedBy>
  <dcterms:modified xsi:type="dcterms:W3CDTF">2014-03-03T13:22:00Z</dcterms:modified>
  <cp:revision>3</cp:revision>
  <dc:subject/>
  <dc:title>SALMER FRA EN BEAT-TID</dc:title>
</cp:coreProperties>
</file>